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ciale medier aktiver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inks til CASP 2024 sociale medieaktiver er tilgængelige nedenfo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ette er kildefilerne 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et betyder, at hvis du ændrer dem fra din computer, ændrer du dem for alle, der har adgang til dem i din Markedsovervågningsmyndighed eller dit land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Vi anbefaler derfor stærkt, at du opretter en kopi til jer selv i jeres Canva-miljø, og at I bringer ændringer (hvis nogen) i denne kopi af de sociale medieaktive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u kan redigere teksterne og billederne i henhold til den visuelle identitet for din Markedsovervågningsmyndighed eller i henhold til specifikke budskaber, som du ønsker at fokusere på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ojektteamet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W_dJp4/GUn5Gx2X6nNJEvLD3L3Ij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Yjg1FE/DJ6qsfmkJPQP-rT03LH7x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c_YRGs/c7yubwLT5kvcLEIPW-wY1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Z7xSaI/UGRvrIXff-anJCQxM5AS8Q/edit</w:t>
        </w:r>
      </w:hyperlink>
      <w:r>
        <w:rPr>
          <w:lang w:val="fr-BE"/>
        </w:rPr>
        <w:t xml:space="preserve"> 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RSdTjs/umGaPRfOJSQjo2PY-8n9NA/edit</w:t>
        </w:r>
      </w:hyperlink>
      <w:r>
        <w:rPr>
          <w:lang w:val="fr-BE"/>
        </w:rPr>
        <w:t xml:space="preserve"> 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VyFANw/LsLOpj_mX4dDaZDbJtog9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fKxL14/zu7IERsdAtvvPR5bdvyWY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764277283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237847559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W_dJp4/GUn5Gx2X6nNJEvLD3L3IjA/edit" TargetMode="External"/><Relationship Id="rId3" Type="http://schemas.openxmlformats.org/officeDocument/2006/relationships/hyperlink" Target="https://www.canva.com/design/DAGt5Yjg1FE/DJ6qsfmkJPQP-rT03LH7xA/edit" TargetMode="External"/><Relationship Id="rId4" Type="http://schemas.openxmlformats.org/officeDocument/2006/relationships/hyperlink" Target="https://www.canva.com/design/DAGt5c_YRGs/c7yubwLT5kvcLEIPW-wY1Q/edit" TargetMode="External"/><Relationship Id="rId5" Type="http://schemas.openxmlformats.org/officeDocument/2006/relationships/hyperlink" Target="https://www.canva.com/design/DAGt5Z7xSaI/UGRvrIXff-anJCQxM5AS8Q/edit" TargetMode="External"/><Relationship Id="rId6" Type="http://schemas.openxmlformats.org/officeDocument/2006/relationships/hyperlink" Target="https://www.canva.com/design/DAGt5RSdTjs/umGaPRfOJSQjo2PY-8n9NA/edit" TargetMode="External"/><Relationship Id="rId7" Type="http://schemas.openxmlformats.org/officeDocument/2006/relationships/hyperlink" Target="https://www.canva.com/design/DAGt5VyFANw/LsLOpj_mX4dDaZDbJtog9w/edit" TargetMode="External"/><Relationship Id="rId8" Type="http://schemas.openxmlformats.org/officeDocument/2006/relationships/hyperlink" Target="https://www.canva.com/design/DAGt5fKxL14/zu7IERsdAtvvPR5bdvyWY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2</Pages>
  <Words>365</Words>
  <Characters>2083</Characters>
  <CharactersWithSpaces>244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1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